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казатели состояния временной нетрудоспособности в муниципальных образованиях Мурманской об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9"/>
        <w:gridCol w:w="2013"/>
        <w:gridCol w:w="887"/>
        <w:gridCol w:w="835"/>
        <w:gridCol w:w="861"/>
        <w:gridCol w:w="848"/>
        <w:gridCol w:w="1330"/>
        <w:gridCol w:w="1317"/>
        <w:gridCol w:w="940"/>
        <w:gridCol w:w="965"/>
        <w:gridCol w:w="835"/>
        <w:gridCol w:w="860"/>
        <w:gridCol w:w="822"/>
        <w:gridCol w:w="848"/>
        <w:gridCol w:w="796"/>
        <w:gridCol w:w="803"/>
      </w:tblGrid>
      <w:tr>
        <w:trPr/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звание муниципального образования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94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ётный период в сравнении с аналогичным периодом прошлого года (9 месяцев 2010г. с 9 месяцами 2009г.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ис-сть работающих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ис-сть работающих</w:t>
            </w:r>
          </w:p>
        </w:tc>
        <w:tc>
          <w:tcPr>
            <w:tcW w:w="9626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ременная нетрудоспособность (ВН)</w:t>
            </w:r>
          </w:p>
        </w:tc>
        <w:tc>
          <w:tcPr>
            <w:tcW w:w="15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личество случаев ВН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оплаченных дней ВН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  оплаченных дней ВН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 расходов по ВН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  <w:lang w:val="ru-RU"/>
              </w:rPr>
              <w:t>руб.)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 расходов по ВН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руб.)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размер дневного пособия по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размер дневного пособия по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прод. 1 случая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дни)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прод. 1 случая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дни)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дней ВН на 1 работающего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дней ВН на 1 работающего</w:t>
            </w:r>
          </w:p>
        </w:tc>
        <w:tc>
          <w:tcPr>
            <w:tcW w:w="15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0г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9г.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г. Мурманс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73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81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45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918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9 033 549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335 04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73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28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9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5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льский район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 636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 905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4 853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8 59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7 388 349,67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 506 521,9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2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5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7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9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9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4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г. Североморск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 56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 701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7 977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4 33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1 095 810,27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2 178 963,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,39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,3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9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4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1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2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4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Александровск: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нежногорск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 60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 31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 54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 961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 986 028,02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 375 320,4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,81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,76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8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6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7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лярны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 26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 955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 103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 42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 853 677,9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 476 926,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31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,3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9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калисты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817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649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 82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 68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884 635,21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743 355,4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,47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47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9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21 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еченгский район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 199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 704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 923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 59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 195 783,44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 737 154,3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,4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7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4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6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8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Заозёрск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637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168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 24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 01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 545 710,29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 728 535,9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,86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,2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5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6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9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п. Заполярны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16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27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 93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 639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 531 676,75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 929 734,5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06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8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6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3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п. Видяево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734 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82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373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42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31 425,89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4 341 255,3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64,54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5,22 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8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5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г. Островно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076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29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 30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 302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212 387,23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697 218,4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89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,28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5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3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Мончегорск с подведомственной территорие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 615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 271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9 68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9 326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9 606 313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2 546 4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1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7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Апатиты с подведомственной территорие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 39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 876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3 538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9 347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 147 505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9 923 99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0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7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Кировск с подведомственной территорие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 81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 707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5 73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6 86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5 540 570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4 435 16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6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0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ндалакшский район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 42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 314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3 991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1 289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6 699 002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 943 86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01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Оленегорск с подведомственной территорие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 177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 659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5 87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0 690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 448 887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 165 10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Полярные Зори с подведомственной территорией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116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464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3 841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 874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 863 072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7 564 35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9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Ловозерский район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097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557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 08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 393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 091 955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 235 88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ерский район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58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588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86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 92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 101 831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 669 95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вдорский район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 855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 054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3 444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4 835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6 207 462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 628 48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7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39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рманская область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0 486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2 815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19 159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92018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378 609 938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188 943 70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,23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7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8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9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3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80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1 17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0-03-10T16:25:00Z</cp:lastPrinted>
  <dcterms:modified xsi:type="dcterms:W3CDTF">2010-03-16T12:45:33Z</dcterms:modified>
  <cp:revision>11</cp:revision>
  <dc:subject/>
  <dc:title/>
</cp:coreProperties>
</file>