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риложение № 2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2"/>
        <w:gridCol w:w="1252"/>
        <w:gridCol w:w="1748"/>
        <w:gridCol w:w="1448"/>
        <w:gridCol w:w="1552"/>
        <w:gridCol w:w="1330"/>
        <w:gridCol w:w="1331"/>
        <w:gridCol w:w="1356"/>
        <w:gridCol w:w="770"/>
        <w:gridCol w:w="874"/>
        <w:gridCol w:w="1017"/>
        <w:gridCol w:w="991"/>
        <w:gridCol w:w="954"/>
      </w:tblGrid>
      <w:tr>
        <w:trPr/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родившихся по данным ЗАГС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рождаемости по сравнению с аналогичным периодом прошлого года (%)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родившихся по родовым сертификатам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хвата родовыми сертификатами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ют листки нетрудоспособности, т.е. работающие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соотношение первых детей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соотношение вторых и последующих детей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воен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оен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возраст матери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ост ребёнк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м.)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вес ребёнк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г.)</w:t>
            </w:r>
          </w:p>
        </w:tc>
      </w:tr>
      <w:tr>
        <w:trPr/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411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  087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4 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,6 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8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784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+ 4,4 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  464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5 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,7 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5 %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,5 %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  20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+ 4,7 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161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 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,3 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5 %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5 %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  157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 0,47 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018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00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,80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70%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30%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1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33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98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30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12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4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9%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,1%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79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6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960" w:leader="none"/>
        </w:tabs>
        <w:ind w:left="108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06:46Z</dcterms:created>
  <dc:creator/>
  <dc:description/>
  <dc:language>en-US</dc:language>
  <cp:lastModifiedBy/>
  <cp:lastPrinted>2010-11-08T11:19:00Z</cp:lastPrinted>
  <cp:revision>0</cp:revision>
  <dc:subject/>
  <dc:title/>
</cp:coreProperties>
</file>