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0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Приложение 2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7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6"/>
        <w:gridCol w:w="1427"/>
        <w:gridCol w:w="1428"/>
        <w:gridCol w:w="1652"/>
        <w:gridCol w:w="1519"/>
        <w:gridCol w:w="1471"/>
        <w:gridCol w:w="1488"/>
        <w:gridCol w:w="1007"/>
        <w:gridCol w:w="1427"/>
        <w:gridCol w:w="1428"/>
        <w:gridCol w:w="1458"/>
      </w:tblGrid>
      <w:tr>
        <w:trPr/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родившихся по данным ЗАГС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родившихся по родовым сертификатам</w:t>
            </w:r>
          </w:p>
          <w:p>
            <w:pPr>
              <w:pStyle w:val="Style17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охвата родовыми сертификатами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ют листки нетрудоспособности, т.е. работающие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соотношение первых детей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соотношение вторых и последующих детей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двоен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возраст матери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ост ребёнка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м.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вес ребёнка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г.)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год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411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  087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4 %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,6 %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8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784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  464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5 %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1,7 %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,5 %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,5 %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  200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161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 %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,3 %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5 %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5 %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  157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 018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00%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,80%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,70%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30%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81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 2010г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 2010г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артал 2010г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артал 2010г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960" w:leader="none"/>
        </w:tabs>
        <w:ind w:left="1080" w:right="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06:46Z</dcterms:created>
  <dc:creator/>
  <dc:description/>
  <dc:language>en-US</dc:language>
  <cp:lastModifiedBy/>
  <cp:lastPrinted>2010-02-26T10:51:00Z</cp:lastPrinted>
  <cp:revision>0</cp:revision>
  <dc:subject/>
  <dc:title/>
</cp:coreProperties>
</file>