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казатели состояния временной нетрудоспособности в муниципальных образованиях Мурманской области по отчётам страховат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9"/>
        <w:gridCol w:w="2065"/>
        <w:gridCol w:w="744"/>
        <w:gridCol w:w="756"/>
        <w:gridCol w:w="874"/>
        <w:gridCol w:w="913"/>
        <w:gridCol w:w="1174"/>
        <w:gridCol w:w="978"/>
        <w:gridCol w:w="940"/>
        <w:gridCol w:w="939"/>
        <w:gridCol w:w="792"/>
        <w:gridCol w:w="844"/>
        <w:gridCol w:w="844"/>
        <w:gridCol w:w="859"/>
        <w:gridCol w:w="829"/>
        <w:gridCol w:w="841"/>
      </w:tblGrid>
      <w:tr>
        <w:trPr/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  <w:p>
            <w:pPr>
              <w:pStyle w:val="Style17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0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звание муниципального образования</w:t>
            </w:r>
          </w:p>
          <w:p>
            <w:pPr>
              <w:pStyle w:val="Style17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32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чётный период в сравнении с аналогичным периодом прошлого года (2009г./2008г.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Чис-сть работающих</w:t>
            </w:r>
          </w:p>
          <w:p>
            <w:pPr>
              <w:pStyle w:val="Style17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Чис-сть работающих</w:t>
            </w:r>
          </w:p>
        </w:tc>
        <w:tc>
          <w:tcPr>
            <w:tcW w:w="9157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ременная нетрудоспособность (ВН)</w:t>
            </w:r>
          </w:p>
        </w:tc>
        <w:tc>
          <w:tcPr>
            <w:tcW w:w="16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личество случаев ВН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-во оплаченных дней ВН</w:t>
            </w:r>
          </w:p>
          <w:p>
            <w:pPr>
              <w:pStyle w:val="Style17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-во   оплаченных дней ВН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мма расходов по ВН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  <w:lang w:val="ru-RU"/>
              </w:rPr>
              <w:t>тыс. руб.)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мма расходов по ВН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  <w:lang w:val="ru-RU"/>
              </w:rPr>
              <w:t>тыс. руб.)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редн. размер дневного пособия по ВН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руб.)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редн. размер дневного пособия по ВН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руб.)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редн. продолжительность 1 случая ВН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дни)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редн. продолжительность 1 случая ВН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дни)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-во дней ВН на 1 работающего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-во дней ВН на 1 работающего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чётн. период</w:t>
            </w:r>
          </w:p>
          <w:p>
            <w:pPr>
              <w:pStyle w:val="Style17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ериод прошлого года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г. Мурманс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364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447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653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445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986,3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706,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,74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,08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9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3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5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31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16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льский район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3123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4095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540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1937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2279,3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6963,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,44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2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6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9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5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5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62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30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ТО г. Североморск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473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965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8569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2769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4025,8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9935,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66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,54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3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1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9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3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5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85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ТО Александровск: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нежногорск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993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213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108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3961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127,7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6960,5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,58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51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4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5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9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29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3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5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лярный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89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450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159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9845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011,9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3201,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61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,54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8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9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3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6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5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4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калистый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05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80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640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6802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329,1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812,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,79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42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3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26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8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3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еченгский район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80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518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489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9528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153,9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3632,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64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9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3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3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ТО Заозёрск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24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091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858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3577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805,8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617,2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7,96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5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3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9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7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1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7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.п. Заполярный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253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29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67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9777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6589,4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7009,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13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,61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4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2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5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ТО п. Видяево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1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03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33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302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268,5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65,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,72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,37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3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9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2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1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7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ТО г. Островной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81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62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43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82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704,9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23,4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79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73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8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6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8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. Мончегорск с подведомственной территорией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5401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7792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5997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81755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5144,9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1490,3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.78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,67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3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5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4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5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6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. Апатиты с подведомственной территорией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024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3053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117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14257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8933,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3440,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09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77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8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1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9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85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96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. Кировск с подведомственной территорией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611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490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5096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50023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8778,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3038,7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,84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11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5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97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ндалакшский район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56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626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0114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8717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9384,8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7901,9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8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4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6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1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8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. Оленегорск с подведомственной территорией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64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172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822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8157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182,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273,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,9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08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1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8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9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6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. Полярные Зори с подведомственной территорией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65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743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678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7521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4033,5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9390,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,59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,32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5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1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3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Ловозерский район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664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890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67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642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421,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261,6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06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48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1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4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2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5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1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Терский район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31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34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79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498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380,6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642,1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,59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19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3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5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6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6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урманская область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74281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89565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24475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353221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99949,9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6142,0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,91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18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7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1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631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1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 </w:t>
      </w:r>
    </w:p>
    <w:sectPr>
      <w:type w:val="nextPage"/>
      <w:pgSz w:orient="landscape" w:w="16838" w:h="11906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0-03-10T16:25:00Z</cp:lastPrinted>
  <dcterms:modified xsi:type="dcterms:W3CDTF">2010-03-16T12:45:33Z</dcterms:modified>
  <cp:revision>11</cp:revision>
  <dc:subject/>
  <dc:title/>
</cp:coreProperties>
</file>